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18872473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1849574415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68416874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203163618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1573121288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